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iece 65, whales &amp; ba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though I threw in a re-encoded MarkWilliamson patch, it's ra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.. O horror, silence - even mor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nect outputs 12 to inputs (o) , listen to 34 only (or toggle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utput buttons to do it the other way aroun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ugging in your 4 extra dsp's is requir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 some reverb ! and echo (better: a very large room). A bit of b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ft, or play it lou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load these 4, sit back, for a while, don't touch anything,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yboard, no knobs, but (o) adjust the amount of external feedback mayb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or the master output level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let it evolve faster click the hi button in the and module (r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low the fib) in the fib-pg-1 patch, this almost kills the silenc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might not be too bad in this case. But you'll have to figure o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title for yourself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